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jc w:val="center"/>
        <w:rPr>
          <w:rFonts w:ascii="Verdana" w:hAnsi="Verdana" w:cs="Arial"/>
          <w:bCs/>
          <w:sz w:val="20"/>
          <w:szCs w:val="22"/>
        </w:rPr>
      </w:pPr>
      <w:r>
        <w:rPr>
          <w:rFonts w:cs="Arial" w:ascii="Verdana" w:hAnsi="Verdana"/>
          <w:bCs/>
          <w:sz w:val="20"/>
          <w:szCs w:val="22"/>
        </w:rPr>
        <w:t>UZASADNIENIE</w:t>
      </w:r>
    </w:p>
    <w:p>
      <w:pPr>
        <w:pStyle w:val="Normal"/>
        <w:widowControl w:val="false"/>
        <w:suppressAutoHyphens w:val="true"/>
        <w:spacing w:lineRule="auto" w:line="360"/>
        <w:jc w:val="both"/>
        <w:rPr>
          <w:rFonts w:ascii="Verdana" w:hAnsi="Verdana" w:cs="Arial"/>
          <w:bCs/>
          <w:sz w:val="20"/>
          <w:szCs w:val="22"/>
        </w:rPr>
      </w:pPr>
      <w:r>
        <w:rPr>
          <w:rFonts w:cs="Arial" w:ascii="Verdana" w:hAnsi="Verdana"/>
          <w:bCs/>
          <w:sz w:val="20"/>
          <w:szCs w:val="22"/>
        </w:rPr>
      </w:r>
    </w:p>
    <w:p>
      <w:pPr>
        <w:pStyle w:val="Normal"/>
        <w:widowControl w:val="false"/>
        <w:suppressAutoHyphens w:val="true"/>
        <w:spacing w:lineRule="auto" w:line="360"/>
        <w:ind w:firstLine="708"/>
        <w:jc w:val="both"/>
        <w:rPr>
          <w:rFonts w:ascii="Verdana" w:hAnsi="Verdana" w:eastAsia="Lucida Sans Unicode" w:cs="Arial"/>
          <w:bCs/>
          <w:kern w:val="2"/>
          <w:sz w:val="20"/>
          <w:szCs w:val="22"/>
        </w:rPr>
      </w:pPr>
      <w:r>
        <w:rPr>
          <w:rFonts w:cs="Arial" w:ascii="Verdana" w:hAnsi="Verdana"/>
          <w:bCs/>
          <w:sz w:val="20"/>
          <w:szCs w:val="22"/>
        </w:rPr>
        <w:t xml:space="preserve">Pismem z dnia 9 października 2011r. skierowanym do Ministerstwa Infrastruktury, następnie przekazanym do Biura Rady Miejskiej Wrocławia, Pani [...] wystąpiła ze skargą na Dyrektora Zarządu Cmentarzy Komunalnych we Wrocławiu, będącego kierownikiem jednostki organizacyjnej Miasta, co skutkowało przekazaniem do rozpoznania według właściwości, tj. Radzie Miejskiej Wrocławia. </w:t>
      </w:r>
    </w:p>
    <w:p>
      <w:pPr>
        <w:pStyle w:val="Normal"/>
        <w:widowControl w:val="false"/>
        <w:suppressAutoHyphens w:val="true"/>
        <w:spacing w:lineRule="auto" w:line="360"/>
        <w:ind w:firstLine="708"/>
        <w:jc w:val="both"/>
        <w:rPr>
          <w:rFonts w:ascii="Verdana" w:hAnsi="Verdana" w:eastAsia="Lucida Sans Unicode" w:cs="Arial"/>
          <w:bCs/>
          <w:kern w:val="2"/>
          <w:sz w:val="20"/>
          <w:szCs w:val="22"/>
        </w:rPr>
      </w:pPr>
      <w:r>
        <w:rPr>
          <w:rFonts w:cs="Arial" w:ascii="Verdana" w:hAnsi="Verdana"/>
          <w:bCs/>
          <w:sz w:val="20"/>
          <w:szCs w:val="22"/>
        </w:rPr>
        <w:t xml:space="preserve">W przedmiotowej skardze w/w osoba zarzuciła nieprzestrzeganie przez Dyrektora przepisów Rozporządzenia Ministra Infrastruktury z dnia 7 marca 2008r. w sprawie wymagań jakie muszą spełniać cmentarze, groby i inne miejsca pochówku zwłok </w:t>
        <w:br/>
        <w:t xml:space="preserve">i szczątków. </w:t>
      </w:r>
    </w:p>
    <w:p>
      <w:pPr>
        <w:pStyle w:val="Normal"/>
        <w:widowControl w:val="false"/>
        <w:suppressAutoHyphens w:val="true"/>
        <w:spacing w:lineRule="auto" w:line="360"/>
        <w:ind w:firstLine="708"/>
        <w:jc w:val="both"/>
        <w:rPr>
          <w:rFonts w:ascii="Verdana" w:hAnsi="Verdana" w:eastAsia="Lucida Sans Unicode" w:cs="Arial"/>
          <w:bCs/>
          <w:kern w:val="2"/>
          <w:sz w:val="20"/>
          <w:szCs w:val="22"/>
        </w:rPr>
      </w:pPr>
      <w:r>
        <w:rPr>
          <w:rFonts w:cs="Arial" w:ascii="Verdana" w:hAnsi="Verdana"/>
          <w:bCs/>
          <w:sz w:val="20"/>
          <w:szCs w:val="22"/>
        </w:rPr>
        <w:t xml:space="preserve">Uzasadniając skargę podniosła, iż osoba opiekująca się grobem sąsiadującym </w:t>
        <w:br/>
        <w:t xml:space="preserve">z grobem rodzinnym, którym opiekuje się skarżąca, naruszyła zarówno postanowienia przywołanego rozporządzenia jak i regulaminu cmentarza wskutek postawienia między w/w grobami ławki, która uniemożliwia swobodne przejście oraz pielęgnacji tui. Nadto Pani [...]  (opiekująca się grobem sąsiadującym) wycięła kilka 30-letnich tui, czym naruszyła również regulamin cmentarza oraz inne przepisy. Skarżąca wskazała również, iż grób sąsiedni pokryty jest płytą nagrobkową, która również o 10 cm. przekracza rozmiary dopuszczalne rozporządzeniem. </w:t>
      </w:r>
    </w:p>
    <w:p>
      <w:pPr>
        <w:pStyle w:val="Normal"/>
        <w:widowControl w:val="false"/>
        <w:suppressAutoHyphens w:val="true"/>
        <w:spacing w:lineRule="auto" w:line="360"/>
        <w:ind w:firstLine="708"/>
        <w:jc w:val="both"/>
        <w:rPr>
          <w:rFonts w:ascii="Verdana" w:hAnsi="Verdana" w:eastAsia="Lucida Sans Unicode" w:cs="Arial"/>
          <w:bCs/>
          <w:kern w:val="2"/>
          <w:sz w:val="20"/>
          <w:szCs w:val="22"/>
        </w:rPr>
      </w:pPr>
      <w:r>
        <w:rPr>
          <w:rFonts w:cs="Arial" w:ascii="Verdana" w:hAnsi="Verdana"/>
          <w:bCs/>
          <w:sz w:val="20"/>
          <w:szCs w:val="22"/>
        </w:rPr>
        <w:t xml:space="preserve">Z przedstawionego Radzie Miejskiej Wrocławia materiału wynika w istocie, </w:t>
        <w:br/>
        <w:t xml:space="preserve">iż skarżąca opiekuje się grobem rodzinnym położonym na polu grzebalnym nr 125 Cmentarza Osobowickiego we Wrocławiu. Dwa groby otoczone są drzewami ozdobnymi (tuja). Dostęp do grobów ma miejsce od „czoła”. Po lewej stronie pole to sąsiaduje </w:t>
        <w:br/>
        <w:t xml:space="preserve">z grobem Pana [...]. Osoba opiekująca się tą mogiłą (jego żona), postawiła z prawej strony grobu (równolegle) ławkę. Nadto wycięła bez zgody stosownych władz tuje oddzielające sąsiadujące groby. </w:t>
      </w:r>
    </w:p>
    <w:p>
      <w:pPr>
        <w:pStyle w:val="Normal"/>
        <w:widowControl w:val="false"/>
        <w:suppressAutoHyphens w:val="true"/>
        <w:spacing w:lineRule="auto" w:line="360"/>
        <w:jc w:val="both"/>
        <w:rPr>
          <w:rFonts w:ascii="Verdana" w:hAnsi="Verdana" w:eastAsia="Lucida Sans Unicode" w:cs="Arial"/>
          <w:bCs/>
          <w:kern w:val="2"/>
          <w:sz w:val="20"/>
          <w:szCs w:val="22"/>
        </w:rPr>
      </w:pPr>
      <w:r>
        <w:rPr>
          <w:rFonts w:cs="Arial" w:ascii="Verdana" w:hAnsi="Verdana"/>
          <w:bCs/>
          <w:sz w:val="20"/>
          <w:szCs w:val="22"/>
        </w:rPr>
        <w:t xml:space="preserve">Wskutek skarg Pani [...], kierowanych do Zarządu Cmentarzy Komunalnych, Dyrektor Zarządu zobowiązał Panią [...]  pierwotnie do nasadzenia tui w miejscu ich wycinki, a gdy te okazały się za małe, nakazał ponowne nasadzenie wyższych. Polecenie zostało wykonane. Dodatkowo zobowiązał do usunięcia oparcia ławki, a skoro skarżąca Pani [...] nadal protestowała, powołując się na przepisy Rozporządzenia oraz regulamin cmentarza, nakazano usuniecie ławki Pani [...] w terminie do dnia 20 listopada 2011r. </w:t>
      </w:r>
    </w:p>
    <w:p>
      <w:pPr>
        <w:pStyle w:val="Normal"/>
        <w:widowControl w:val="false"/>
        <w:suppressAutoHyphens w:val="true"/>
        <w:spacing w:lineRule="auto" w:line="360"/>
        <w:ind w:firstLine="708"/>
        <w:jc w:val="both"/>
        <w:rPr>
          <w:rFonts w:ascii="Verdana" w:hAnsi="Verdana" w:eastAsia="Lucida Sans Unicode" w:cs="Arial"/>
          <w:bCs/>
          <w:kern w:val="2"/>
          <w:sz w:val="20"/>
          <w:szCs w:val="22"/>
        </w:rPr>
      </w:pPr>
      <w:r>
        <w:rPr>
          <w:rFonts w:cs="Arial" w:ascii="Verdana" w:hAnsi="Verdana"/>
          <w:bCs/>
          <w:sz w:val="20"/>
          <w:szCs w:val="22"/>
        </w:rPr>
        <w:t xml:space="preserve">W istocie Dyrektor ZCK zaprzeczył jakoby swym zaniedbaniem dopuszczał </w:t>
        <w:br/>
        <w:t xml:space="preserve">do naruszania przepisów Rozporządzenia. Argumentując stanowisko wyjaśnił, iż zgodnie </w:t>
        <w:br/>
        <w:t xml:space="preserve">z § 13 ust. 2 rozporządzenia, „przejścia między grobami mogą być zagospodarowane wyłącznie za zgodą zarządcy cmentarza i na warunkach przez niego określonych”. </w:t>
        <w:br/>
        <w:t xml:space="preserve">W ocenie Dyrektora, również przepis regulaminu cmentarza, który zabrania „ustawiania ławek oraz innych elementów ozdobnych na przestrzeni między mogiłami utrudniających dojście do grobów innym osobom (pkt 6, pakt 5 Regulaminu Cmentarza), mógł nie mieć zastosowania, gdyż umieszczona przy grobie zlokalizowanym na obrzeżu pola grzebalnego ławka nie ograniczałaby dostępności do sąsiednich grobów ich dysponentom, w szczególności tych położonych w zamkniętych z trzech stron kwaterach, a więc również skarżącej. </w:t>
      </w:r>
    </w:p>
    <w:p>
      <w:pPr>
        <w:pStyle w:val="Normal"/>
        <w:widowControl w:val="false"/>
        <w:suppressAutoHyphens w:val="true"/>
        <w:spacing w:lineRule="auto" w:line="360"/>
        <w:ind w:firstLine="708"/>
        <w:jc w:val="both"/>
        <w:rPr/>
      </w:pPr>
      <w:r>
        <w:rPr>
          <w:rFonts w:cs="Arial" w:ascii="Verdana" w:hAnsi="Verdana"/>
          <w:bCs/>
          <w:sz w:val="20"/>
          <w:szCs w:val="22"/>
        </w:rPr>
        <w:t xml:space="preserve">Zgodnie z § 13 Rozporządzenia Ministra Infrastruktury z dnia 7 marca 2008r. </w:t>
        <w:br/>
        <w:t>w sprawie wymagań jakie muszą spełniać cmentarze, groby i inne miejsca pochówku zwłok i szczątków (Dz. U. Nr 48, poz. 284), p</w:t>
      </w:r>
      <w:r>
        <w:rPr>
          <w:rFonts w:cs="Arial" w:ascii="Verdana" w:hAnsi="Verdana"/>
          <w:sz w:val="20"/>
          <w:szCs w:val="22"/>
        </w:rPr>
        <w:t>omiędzy grobami powinno być zapewnione przejście o szerokości co najmniej 0,5 m (ust. 1). Przejścia między grobami mogą być zagospodarowane wyłącznie za zgodą zarządcy cmentarza oraz na warunkach przez niego określonych.</w:t>
      </w:r>
    </w:p>
    <w:p>
      <w:pPr>
        <w:pStyle w:val="Normal"/>
        <w:widowControl w:val="false"/>
        <w:suppressAutoHyphens w:val="true"/>
        <w:spacing w:lineRule="auto" w:line="360"/>
        <w:ind w:firstLine="708"/>
        <w:jc w:val="both"/>
        <w:rPr>
          <w:rFonts w:ascii="Verdana" w:hAnsi="Verdana" w:eastAsia="Lucida Sans Unicode" w:cs="Arial"/>
          <w:bCs/>
          <w:kern w:val="2"/>
          <w:sz w:val="20"/>
          <w:szCs w:val="22"/>
        </w:rPr>
      </w:pPr>
      <w:r>
        <w:rPr>
          <w:rFonts w:cs="Arial" w:ascii="Verdana" w:hAnsi="Verdana"/>
          <w:bCs/>
          <w:sz w:val="20"/>
          <w:szCs w:val="22"/>
        </w:rPr>
        <w:t xml:space="preserve">Tak sformułowany przepis w sposób wyraźny wprowadza obowiązek zapewnienia pomiędzy grobami przejścia o szerokości minimum 0,5m. Nie zabrania jednak lokowania w tych miejscach ławek. </w:t>
      </w:r>
    </w:p>
    <w:p>
      <w:pPr>
        <w:pStyle w:val="Normal"/>
        <w:widowControl w:val="false"/>
        <w:suppressAutoHyphens w:val="true"/>
        <w:spacing w:lineRule="auto" w:line="360"/>
        <w:ind w:firstLine="708"/>
        <w:jc w:val="both"/>
        <w:rPr>
          <w:rFonts w:ascii="Verdana" w:hAnsi="Verdana" w:eastAsia="Lucida Sans Unicode" w:cs="Arial"/>
          <w:bCs/>
          <w:kern w:val="2"/>
          <w:sz w:val="20"/>
          <w:szCs w:val="22"/>
        </w:rPr>
      </w:pPr>
      <w:r>
        <w:rPr>
          <w:rFonts w:cs="Arial" w:ascii="Verdana" w:hAnsi="Verdana"/>
          <w:bCs/>
          <w:sz w:val="20"/>
          <w:szCs w:val="22"/>
        </w:rPr>
        <w:t xml:space="preserve">Reasumując można przyjąć, iż skarga w dużej mierze opiera się na sporze </w:t>
        <w:br/>
        <w:t>o charakterze sąsiedzkim. Niezależnie od tego zarzuty dotykają kwestii przestrzegania przez Dyrektora Zarządu Cmentarzy Komunalnych we Wrocławiu przepisów powszechnie obowiązujących, do których należy zaliczyć regulację Rozporządzenia Ministra Infrastruktury z dnia 7 marca 2008r. a dodatkowo przepisów regulaminu cmentarza, stanowiących załącznik do Zarządzenia Wewnętrznego nr 49/07 Dyrektora Zarządu Cmentarzy Komunalnych we Wrocławiu z dnia 26 czerwca 2007r.</w:t>
      </w:r>
    </w:p>
    <w:p>
      <w:pPr>
        <w:pStyle w:val="TextBody"/>
        <w:ind w:firstLine="708"/>
        <w:rPr>
          <w:rFonts w:eastAsia="Lucida Sans Unicode"/>
          <w:kern w:val="2"/>
        </w:rPr>
      </w:pPr>
      <w:r>
        <w:rPr/>
        <w:t xml:space="preserve">Uwzględniając treść § 13 Rozporządzenia, uznać należy, iż zarzut niezgodnego </w:t>
        <w:br/>
        <w:t xml:space="preserve">z przepisem postępowania Dyrektora Zarządu Cmentarzy Komunalnych we Wrocławiu </w:t>
        <w:br/>
        <w:t>w zakresie uregulowanym w § 13 jest uzasadniony, czego nie kwestionuje sama Pani Dyrektor. Nie jest bowiem prawdą, iż zagospodarowanie przestrzeni pomiędzy grobami do wyłączna domena zarządcy. Ten doznaje ograniczeń przepisowych do których należy zaliczyć obowiązek zapewnienia pomiędzy grobami przejścia o szerokości minimum 0,5m.</w:t>
      </w:r>
    </w:p>
    <w:p>
      <w:pPr>
        <w:pStyle w:val="Normal"/>
        <w:widowControl w:val="false"/>
        <w:suppressAutoHyphens w:val="true"/>
        <w:spacing w:lineRule="auto" w:line="360"/>
        <w:jc w:val="both"/>
        <w:rPr>
          <w:rFonts w:ascii="Verdana" w:hAnsi="Verdana" w:cs="Arial"/>
          <w:bCs/>
          <w:sz w:val="20"/>
          <w:szCs w:val="22"/>
        </w:rPr>
      </w:pPr>
      <w:r>
        <w:rPr>
          <w:rFonts w:cs="Arial" w:ascii="Verdana" w:hAnsi="Verdana"/>
          <w:bCs/>
          <w:sz w:val="20"/>
          <w:szCs w:val="22"/>
        </w:rPr>
        <w:t xml:space="preserve">Zauważyć należy, iż ustalenia pracowników Zarządu Cmentarzy Komunalnych prowadzą do wniosku, iż grób Pana [...]  przekracza o 10cm (szerokość) dopuszczalne wymiary określone wskazanym wyżej rozporządzeniem, podczas gdy grób, którym opiekuje się skarżąca dopuszczalne wymiary przekracza o 20 cm. Wobec takich ustaleń, winno rozważyć się konieczność podjęcia przez zarządcę cmentarza stosownych kroków, </w:t>
        <w:br/>
        <w:t xml:space="preserve">nie wyłączając konieczności zobowiązania uczestników sporu dostosowania wymiarów </w:t>
        <w:br/>
        <w:t xml:space="preserve">do obowiązujących w tym zakresie przepisów. </w:t>
      </w:r>
    </w:p>
    <w:p>
      <w:pPr>
        <w:pStyle w:val="Normal"/>
        <w:widowControl w:val="false"/>
        <w:suppressAutoHyphens w:val="true"/>
        <w:spacing w:lineRule="auto" w:line="360"/>
        <w:ind w:firstLine="708"/>
        <w:jc w:val="both"/>
        <w:rPr>
          <w:rFonts w:ascii="Verdana" w:hAnsi="Verdana" w:eastAsia="Lucida Sans Unicode" w:cs="Arial"/>
          <w:bCs/>
          <w:kern w:val="2"/>
          <w:sz w:val="20"/>
          <w:szCs w:val="22"/>
        </w:rPr>
      </w:pPr>
      <w:r>
        <w:rPr>
          <w:rFonts w:cs="Arial" w:ascii="Verdana" w:hAnsi="Verdana"/>
          <w:bCs/>
          <w:sz w:val="20"/>
          <w:szCs w:val="22"/>
        </w:rPr>
        <w:t>Mając powyższe na uwadze Rada Miejska Wrocławia postanawia jak w § 1 niniejszej uchwały.</w:t>
      </w:r>
    </w:p>
    <w:p>
      <w:pPr>
        <w:pStyle w:val="Normal"/>
        <w:rPr>
          <w:rFonts w:ascii="Verdana" w:hAnsi="Verdana" w:eastAsia="Lucida Sans Unicode" w:cs="Arial"/>
          <w:bCs/>
          <w:kern w:val="2"/>
          <w:sz w:val="20"/>
          <w:szCs w:val="22"/>
        </w:rPr>
      </w:pPr>
      <w:r>
        <w:rPr>
          <w:rFonts w:eastAsia="Lucida Sans Unicode" w:cs="Arial" w:ascii="Verdana" w:hAnsi="Verdana"/>
          <w:bCs/>
          <w:kern w:val="2"/>
          <w:sz w:val="20"/>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360"/>
      <w:jc w:val="both"/>
    </w:pPr>
    <w:rPr>
      <w:rFonts w:ascii="Verdana" w:hAnsi="Verdana" w:cs="Arial"/>
      <w:bCs/>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0:39:00Z</dcterms:created>
  <dc:creator>WI</dc:creator>
  <dc:description/>
  <dc:language>en-US</dc:language>
  <cp:lastModifiedBy>WI</cp:lastModifiedBy>
  <dcterms:modified xsi:type="dcterms:W3CDTF">2011-11-14T12:57:00Z</dcterms:modified>
  <cp:revision>4</cp:revision>
  <dc:subject/>
  <dc:title>UZASADNIENIE</dc:title>
</cp:coreProperties>
</file>